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 xml:space="preserve">Úřad: </w:t>
      </w:r>
      <w:r>
        <w:rPr>
          <w:b/>
        </w:rPr>
        <w:t xml:space="preserve"> Úřad městského obvodu Nová Bělá- </w:t>
      </w:r>
    </w:p>
    <w:p>
      <w:pPr>
        <w:pStyle w:val="Normal"/>
        <w:tabs>
          <w:tab w:val="clear" w:pos="708"/>
          <w:tab w:val="left" w:pos="4395" w:leader="none"/>
          <w:tab w:val="left" w:pos="5670" w:leader="none"/>
        </w:tabs>
        <w:spacing w:lineRule="auto" w:line="360" w:before="240" w:after="0"/>
        <w:jc w:val="left"/>
        <w:rPr>
          <w:b/>
          <w:b/>
        </w:rPr>
      </w:pPr>
      <w:r>
        <w:rPr>
          <w:b/>
        </w:rPr>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Mitrovick</w:t>
      </w:r>
      <w:r>
        <w:rPr>
          <w:b/>
        </w:rPr>
        <w:t>á 100</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4 00  Ostrava-Nová Bělá</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rFonts w:cs="Times New Roman"/>
          <w:b/>
          <w:b/>
          <w:shadow/>
          <w:sz w:val="24"/>
          <w:szCs w:val="24"/>
          <w:effect w:val="blinkBackground"/>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vedení splaškové kanalizace vč. bezodtoké žumpy, vedení dešťové kanalizace včetně retenční šachtice a vsaku pro likvidaci dešťových vod 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22</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1297</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92619674"/>
      <w:bookmarkStart w:id="1" w:name="__Fieldmark__0_92619674"/>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92619674"/>
      <w:bookmarkStart w:id="3" w:name="__Fieldmark__1_92619674"/>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92619674"/>
      <w:bookmarkStart w:id="6" w:name="__Fieldmark__2_92619674"/>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92619674"/>
      <w:bookmarkStart w:id="8" w:name="__Fieldmark__3_92619674"/>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92619674"/>
      <w:bookmarkStart w:id="10" w:name="__Fieldmark__4_92619674"/>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92619674"/>
      <w:bookmarkStart w:id="12" w:name="__Fieldmark__5_92619674"/>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92619674"/>
      <w:bookmarkStart w:id="14" w:name="__Fieldmark__6_92619674"/>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92619674"/>
      <w:bookmarkStart w:id="16" w:name="__Fieldmark__7_92619674"/>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92619674"/>
      <w:bookmarkStart w:id="18" w:name="__Fieldmark__8_92619674"/>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92619674"/>
      <w:bookmarkStart w:id="20" w:name="__Fieldmark__9_92619674"/>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92619674"/>
      <w:bookmarkStart w:id="22" w:name="__Fieldmark__10_92619674"/>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92619674"/>
      <w:bookmarkStart w:id="24" w:name="__Fieldmark__11_92619674"/>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stejná skladba střechy, atika je zde vyzděna výš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cs="Times New Roman"/>
          <w:b/>
          <w:b/>
          <w:sz w:val="24"/>
          <w:szCs w:val="24"/>
          <w:lang w:val="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Na Pláni,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vedení splaškové kanalizace vč. bezodtoké žumpy, vedení dešťové kanalizace včetně retenční šachtice a vsaku pro likvidaci dešťových vod a oplocení.</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92619674"/>
      <w:bookmarkStart w:id="26" w:name="__Fieldmark__12_92619674"/>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92619674"/>
      <w:bookmarkStart w:id="28" w:name="__Fieldmark__13_92619674"/>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92619674"/>
      <w:bookmarkStart w:id="30" w:name="__Fieldmark__14_92619674"/>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92619674"/>
      <w:bookmarkStart w:id="32" w:name="__Fieldmark__15_92619674"/>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92619674"/>
      <w:bookmarkStart w:id="34" w:name="__Fieldmark__16_92619674"/>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92619674"/>
      <w:bookmarkStart w:id="36" w:name="__Fieldmark__17_92619674"/>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92619674"/>
      <w:bookmarkStart w:id="38" w:name="__Fieldmark__18_92619674"/>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92619674"/>
      <w:bookmarkStart w:id="40" w:name="__Fieldmark__19_92619674"/>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92619674"/>
      <w:bookmarkStart w:id="42" w:name="__Fieldmark__20_92619674"/>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92619674"/>
      <w:bookmarkStart w:id="44" w:name="__Fieldmark__21_92619674"/>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92619674"/>
      <w:bookmarkStart w:id="46" w:name="__Fieldmark__22_92619674"/>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92619674"/>
            <w:bookmarkStart w:id="48" w:name="__Fieldmark__23_92619674"/>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92619674"/>
            <w:bookmarkStart w:id="50" w:name="__Fieldmark__24_92619674"/>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92619674"/>
            <w:bookmarkStart w:id="52" w:name="__Fieldmark__25_92619674"/>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92619674"/>
            <w:bookmarkStart w:id="54" w:name="__Fieldmark__26_92619674"/>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92619674"/>
            <w:bookmarkStart w:id="56" w:name="__Fieldmark__27_92619674"/>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92619674"/>
            <w:bookmarkStart w:id="58" w:name="__Fieldmark__28_92619674"/>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92619674"/>
            <w:bookmarkStart w:id="60" w:name="__Fieldmark__29_92619674"/>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92619674"/>
            <w:bookmarkStart w:id="62" w:name="__Fieldmark__30_92619674"/>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92619674"/>
            <w:bookmarkStart w:id="64" w:name="__Fieldmark__31_92619674"/>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92619674"/>
            <w:bookmarkStart w:id="66" w:name="__Fieldmark__32_92619674"/>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92619674"/>
            <w:bookmarkStart w:id="68" w:name="__Fieldmark__33_92619674"/>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92619674"/>
            <w:bookmarkStart w:id="70" w:name="__Fieldmark__34_92619674"/>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92619674"/>
            <w:bookmarkStart w:id="72" w:name="__Fieldmark__35_92619674"/>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92619674"/>
            <w:bookmarkStart w:id="74" w:name="__Fieldmark__36_92619674"/>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92619674"/>
            <w:bookmarkStart w:id="76" w:name="__Fieldmark__37_92619674"/>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2:00Z</cp:lastPrinted>
  <dcterms:modified xsi:type="dcterms:W3CDTF">2016-03-30T12:42:00Z</dcterms:modified>
  <cp:revision>20</cp:revision>
  <dc:subject/>
  <dc:title>Příloha č</dc:title>
</cp:coreProperties>
</file>